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/>
        <mc:AlternateContent>
          <mc:Choice Requires="wps">
            <w:drawing>
              <wp:inline distT="0" distB="0" distL="0" distR="0">
                <wp:extent cx="3613150" cy="762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32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Arial Unicode MS" w:hAnsi="Arial Unicode MS" w:eastAsia="Arial Unicode MS" w:cs="Arial Unicode MS"/>
                                <w:lang w:bidi="hi-IN"/>
                              </w:rPr>
                              <w:t>Isaac Elementary School Distric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60.05pt;width:284.45pt;height:59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Arial Unicode MS" w:hAnsi="Arial Unicode MS" w:eastAsia="Arial Unicode MS" w:cs="Arial Unicode MS"/>
                          <w:lang w:bidi="hi-IN"/>
                        </w:rPr>
                        <w:t>Isaac Elementary School District</w:t>
                      </w:r>
                    </w:p>
                  </w:txbxContent>
                </v:textbox>
                <v:path textpathok="t"/>
                <v:textpath on="t" fitshape="t" string="Isaac Elementary School District" style="font-family:&quot;Arial Unicode MS&quot;;font-size:20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72.05pt;width:301.15pt;height:71.95pt;mso-wrap-style:none;v-text-anchor:middle;mso-position-vertical:top" type="_x0000_t136">
            <v:path textpathok="t"/>
            <v:textpath on="t" fitshape="t" string="June 11, 2008&#10;1:00-4:30 PM&#10;Puget Sound Peer Coaching Training" style="font-family:&quot;Arial Unicode MS&quot;;font-size:18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  <w:color w:val="0000FF"/>
          <w:sz w:val="48"/>
          <w:szCs w:val="48"/>
        </w:rPr>
      </w:pPr>
      <w:r>
        <w:rPr>
          <w:rFonts w:cs="Arial" w:ascii="Arial" w:hAnsi="Arial"/>
          <w:color w:val="0000FF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</w:rPr>
        <w:t>Agenda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</w:rPr>
        <w:t>Session 3- Part 2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</w:rPr>
        <w:t>Session 4- Part 1</w:t>
      </w:r>
    </w:p>
    <w:p>
      <w:pPr>
        <w:pStyle w:val="Normal"/>
        <w:rPr>
          <w:rFonts w:ascii="Arial" w:hAnsi="Arial" w:cs="Arial"/>
          <w:b/>
          <w:b/>
          <w:color w:val="0000FF"/>
          <w:sz w:val="36"/>
          <w:szCs w:val="36"/>
          <w:u w:val="single"/>
        </w:rPr>
      </w:pPr>
      <w:r>
        <w:rPr>
          <w:rFonts w:cs="Arial" w:ascii="Arial" w:hAnsi="Arial"/>
          <w:b/>
          <w:color w:val="0000FF"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color w:val="000000"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1:00-1:10 PM- Welcome Back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  <w:szCs w:val="28"/>
        </w:rPr>
        <w:t>1:10-1:40 PM- Activity 3 continu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Section E-  Introduce the Coaching Skill of Using Conflict as a     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                        </w:t>
      </w:r>
      <w:r>
        <w:rPr>
          <w:rFonts w:cs="Arial" w:ascii="Arial" w:hAnsi="Arial"/>
          <w:b/>
          <w:color w:val="000000"/>
          <w:sz w:val="28"/>
          <w:szCs w:val="28"/>
        </w:rPr>
        <w:t>Resourc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Section F-  Coaching Role Play:  Lesson Design Improvemen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Debrief Activity 3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  <w:szCs w:val="28"/>
        </w:rPr>
        <w:t>1:40-2:40 PM- Activity 4- Review Lesson Improvement Resourc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Section A- Reviewing What’s For Lunch? (handout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Section B-  Reviewing Five Lesson Improvement Questio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Section C-  Explaining How the Five Lesson Improvement Questions  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                        </w:t>
      </w:r>
      <w:r>
        <w:rPr>
          <w:rFonts w:cs="Arial" w:ascii="Arial" w:hAnsi="Arial"/>
          <w:b/>
          <w:color w:val="000000"/>
          <w:sz w:val="28"/>
          <w:szCs w:val="28"/>
        </w:rPr>
        <w:t>Were Addresse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Debrief Section C</w:t>
        <w:br/>
        <w:t xml:space="preserve">Section D-  Web Site Resources for Lesson Improvement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Section E-  Portfolio Work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Section F-  Resource Sharing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  <w:t>Plan your own 15 minute break during Activity 4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i/>
          <w:color w:val="00000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i/>
          <w:color w:val="00000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i/>
          <w:color w:val="000000"/>
          <w:sz w:val="28"/>
          <w:szCs w:val="28"/>
          <w:u w:val="single"/>
        </w:rPr>
        <w:t xml:space="preserve">Session 4- Part 1 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i/>
          <w:color w:val="00000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2:40-3:20 PM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Activity 1: Session overview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Activity 2:  Prepare for Lesson Improvement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Introduction and Part A:  Study Norms of Collaboration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Part B:  Participate in a Lesson Improvement Share Fair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Part C:  Learn About the Lesson Improvement Process and 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                      </w:t>
      </w:r>
      <w:r>
        <w:rPr>
          <w:rFonts w:cs="Arial" w:ascii="Arial" w:hAnsi="Arial"/>
          <w:b/>
          <w:color w:val="000000"/>
          <w:sz w:val="28"/>
          <w:szCs w:val="28"/>
        </w:rPr>
        <w:t>Rubric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3:20-4:30 PM- Activity 3:  Lesson Improvement Process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Background Informa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Setting Up your Less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Step 1:  Student Task Mini Less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Step 1:  Student Task Work Tim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Step 2:  Standards Mini Less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Step 2:  Standards Work Tim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Step 3:  Student/Teacher Directions Mini Less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Steps 3 and 4:  Work Time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  <w:u w:val="single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6:38:00Z</dcterms:created>
  <dc:creator>lumma000</dc:creator>
  <dc:description/>
  <cp:keywords/>
  <dc:language>en-US</dc:language>
  <cp:lastModifiedBy>lumma000</cp:lastModifiedBy>
  <dcterms:modified xsi:type="dcterms:W3CDTF">2008-05-29T16:38:00Z</dcterms:modified>
  <cp:revision>2</cp:revision>
  <dc:subject/>
  <dc:title> </dc:title>
</cp:coreProperties>
</file>